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CIFICACIONES TÉCNICAS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"/>
        <w:gridCol w:w="801"/>
        <w:gridCol w:w="6108"/>
        <w:gridCol w:w="1851"/>
      </w:tblGrid>
      <w:tr>
        <w:trPr>
          <w:trHeight w:val="81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N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NN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DESIGNACIÓ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CONDICIÓN</w:t>
            </w:r>
          </w:p>
        </w:tc>
      </w:tr>
      <w:tr>
        <w:trPr>
          <w:trHeight w:val="550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019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DMA - RECORRIDA GENERAL (MANT MAYOR) - ACCESORI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OVERHAUL</w:t>
            </w:r>
          </w:p>
        </w:tc>
      </w:tr>
      <w:tr>
        <w:trPr>
          <w:trHeight w:val="1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&amp;D VALVE N/REF 576943 NNE 2915-00-977-8565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019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DMA - RECORRIDA GENERAL (MANT MAYOR) - ACCESORI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OVERHAUL</w:t>
            </w:r>
          </w:p>
        </w:tc>
      </w:tr>
      <w:tr>
        <w:trPr>
          <w:trHeight w:val="1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ALVE P.R.C. N/REF CE110227 N.N.E. 2840-01-356-1662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019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DMA - RECORRIDA GENERAL (MANT MAYOR) - ACCESORI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OVERHAUL</w:t>
            </w:r>
          </w:p>
        </w:tc>
      </w:tr>
      <w:tr>
        <w:trPr>
          <w:trHeight w:val="1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TI-ICE VALVE N/REF 597395 N.N.E. 4810-00-102-4534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019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s-ES"/>
              </w:rPr>
              <w:t>DMA - RECORRIDA GENERAL (MANT MAYOR) – ACCESORI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OVERHAUL</w:t>
            </w:r>
          </w:p>
        </w:tc>
      </w:tr>
      <w:tr>
        <w:trPr>
          <w:trHeight w:val="1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ALVE OIL PRESSURE RELIEF N/REF 518148 N.N.E. 2840-00756-5730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019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DMA - RECORRIDA GENERAL (MANT MAYOR) - ACCESORI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OVERHAUL</w:t>
            </w:r>
          </w:p>
        </w:tc>
      </w:tr>
      <w:tr>
        <w:trPr>
          <w:trHeight w:val="1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IL PUMP N/REF 2159487 N.N.E. 4320-01-119-1530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019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DMA - RECORRIDA GENERAL (MANT MAYOR) - ACCESORI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OVERHAUL</w:t>
            </w:r>
          </w:p>
        </w:tc>
      </w:tr>
      <w:tr>
        <w:trPr>
          <w:trHeight w:val="1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IL COOLER N/REF 558838 N.N.E. 2835-00-946-5379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019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DMA - RECORRIDA GENERAL (MANT MAYOR) - ACCESORI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OVERHAUL</w:t>
            </w:r>
          </w:p>
        </w:tc>
      </w:tr>
      <w:tr>
        <w:trPr>
          <w:trHeight w:val="1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FUEL PUMP N/REF 023830-067-10 N.N.E. 4320-00-931-8592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>
          <w:trHeight w:val="565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019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DMA - RECORRIDA GENERAL (MANT MAYOR) - ACCESORI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OVERHAUL</w:t>
            </w:r>
          </w:p>
        </w:tc>
      </w:tr>
      <w:tr>
        <w:trPr>
          <w:trHeight w:val="1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UEL HEATER N/REF 2184335 N.N.E. 2915-01-278-3623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019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DMA - RECORRIDA GENERAL (MANT MAYOR) - ACCESORI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OVERHAUL</w:t>
            </w:r>
          </w:p>
        </w:tc>
      </w:tr>
      <w:tr>
        <w:trPr>
          <w:trHeight w:val="1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IL LEVEL SENSOR N/REF 599334 N.N.E. 6680-00-877-8824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019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DMA - RECORRIDA GENERAL (MANT MAYOR) - ACCESORI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OVERHAUL</w:t>
            </w:r>
          </w:p>
        </w:tc>
      </w:tr>
      <w:tr>
        <w:trPr>
          <w:trHeight w:val="1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FUEL CONTROL UNIT N/REF 717666L23 N.N.E. 2915-01-316-0604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019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DMA - RECORRIDA GENERAL (MANT MAYOR) - ACCESORI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OVERHAUL</w:t>
            </w:r>
          </w:p>
        </w:tc>
      </w:tr>
      <w:tr>
        <w:trPr>
          <w:trHeight w:val="1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ALVE BYPASS N/REF 557930 N.N.E. 1610-00-887-0273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019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DMA - RECORRIDA GENERAL (MANT MAYOR) - ACCESORI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OVERHAUL</w:t>
            </w:r>
          </w:p>
        </w:tc>
      </w:tr>
      <w:tr>
        <w:trPr>
          <w:trHeight w:val="1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ARBOX N/REF 694800 N.N.E. 2840-01-357-4301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019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DMA - RECORRIDA GENERAL (MANT MAYOR) - ACCESORIO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>
          <w:trHeight w:val="1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IL TANK N/REF 2187922 N.N.E. 1560-01-112-4533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21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ECUACIÓN POLINÓMICA DE EVALUACIÓN DE OFERTAS SOBRE TODOS LOS RENGLONES AFINES EN NATURALEZA A LO REQUERIDO.</w:t>
      </w:r>
    </w:p>
    <w:p>
      <w:pPr>
        <w:pStyle w:val="BodyText21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1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>EO# = 0.5*KEO#+0.4*(VRO/VO#)+0.05*KPE#+0.025*KGH#+0.025*KGP#</w:t>
      </w:r>
    </w:p>
    <w:p>
      <w:pPr>
        <w:pStyle w:val="BodyText21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EO#: </w:t>
      </w:r>
      <w:r>
        <w:rPr>
          <w:rFonts w:cs="Times New Roman" w:ascii="Times New Roman" w:hAnsi="Times New Roman"/>
          <w:color w:val="000000"/>
        </w:rPr>
        <w:t>EVALUACIÓN OFERTA NUMERO X.</w:t>
      </w:r>
    </w:p>
    <w:p>
      <w:pPr>
        <w:pStyle w:val="BodyText21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1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FERENCIAS:</w:t>
      </w:r>
    </w:p>
    <w:p>
      <w:pPr>
        <w:pStyle w:val="BodyText21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 xml:space="preserve">KEO#: </w:t>
      </w:r>
      <w:r>
        <w:rPr>
          <w:rFonts w:cs="Times New Roman" w:ascii="Times New Roman" w:hAnsi="Times New Roman"/>
          <w:color w:val="000000"/>
        </w:rPr>
        <w:t>COEFICIENTE DE SERVICIO OFRECIDO NUMERO X.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BodyText21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 xml:space="preserve">KEO# = 5   </w:t>
      </w:r>
      <w:r>
        <w:rPr>
          <w:rFonts w:cs="Times New Roman" w:ascii="Times New Roman" w:hAnsi="Times New Roman"/>
          <w:color w:val="000000"/>
        </w:rPr>
        <w:t>SERAN DADO PARA EL TIPO DE SERVICIO OFRECIDO (OVERHAUL).</w:t>
      </w:r>
    </w:p>
    <w:p>
      <w:pPr>
        <w:pStyle w:val="BodyText21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I LA CONDICION  TECNICA OFRECIDA NO ES OVERHAUL (RECORRIDA GENERAL) LA OFERTA SE DESCARTA, EN EL CASO DE SER OFERTADA LA CONDICION DE EXCHANGE SOLO SERA ADMITIDA SI EL ELEMENTO A ENTREGAR ES OH. </w:t>
      </w:r>
    </w:p>
    <w:p>
      <w:pPr>
        <w:pStyle w:val="BodyText21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1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 xml:space="preserve">VRO: </w:t>
      </w:r>
      <w:r>
        <w:rPr>
          <w:rFonts w:cs="Times New Roman" w:ascii="Times New Roman" w:hAnsi="Times New Roman"/>
          <w:color w:val="000000"/>
        </w:rPr>
        <w:t>VALOR DE REFERENCIA DE OFERTA, ES EL VALOR DE LA MEJOR OFERTA EN NATURALEZA Y EN PRECIO.</w:t>
      </w:r>
    </w:p>
    <w:p>
      <w:pPr>
        <w:pStyle w:val="BodyText21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 xml:space="preserve">VO#: </w:t>
      </w:r>
      <w:r>
        <w:rPr>
          <w:rFonts w:cs="Times New Roman" w:ascii="Times New Roman" w:hAnsi="Times New Roman"/>
          <w:color w:val="000000"/>
        </w:rPr>
        <w:t>VALOR  EN PESO OFRECIDO OFERTA NUMERO X</w:t>
      </w:r>
    </w:p>
    <w:p>
      <w:pPr>
        <w:pStyle w:val="BodyText21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1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 xml:space="preserve">KPE#: </w:t>
      </w:r>
      <w:r>
        <w:rPr>
          <w:rFonts w:cs="Times New Roman" w:ascii="Times New Roman" w:hAnsi="Times New Roman"/>
          <w:color w:val="000000"/>
        </w:rPr>
        <w:t>COEFICIENTE PLAZO DE ENTREGA OFRECIDO NUMERO X.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BodyText21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KPE# = 0 </w:t>
      </w:r>
      <w:r>
        <w:rPr>
          <w:rFonts w:cs="Times New Roman" w:ascii="Times New Roman" w:hAnsi="Times New Roman"/>
          <w:color w:val="000000"/>
        </w:rPr>
        <w:t>SI ES MAYOR QUE EL PLAZO DE ENTREGA REQUERIDO.</w:t>
      </w:r>
    </w:p>
    <w:p>
      <w:pPr>
        <w:pStyle w:val="BodyText21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 xml:space="preserve">KPE# = 1 </w:t>
      </w:r>
      <w:r>
        <w:rPr>
          <w:rFonts w:cs="Times New Roman" w:ascii="Times New Roman" w:hAnsi="Times New Roman"/>
          <w:color w:val="000000"/>
        </w:rPr>
        <w:t>SI ES IGUAL QUE EL PLAZO DE ENTREGA REQUERIDO.</w:t>
      </w:r>
    </w:p>
    <w:p>
      <w:pPr>
        <w:pStyle w:val="BodyText21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 xml:space="preserve">KPE# = 2 </w:t>
      </w:r>
      <w:r>
        <w:rPr>
          <w:rFonts w:cs="Times New Roman" w:ascii="Times New Roman" w:hAnsi="Times New Roman"/>
          <w:color w:val="000000"/>
        </w:rPr>
        <w:t>SI ES MENOR QUE EL PLAZO DE ENTREGA REQUERIDO.</w:t>
      </w:r>
    </w:p>
    <w:p>
      <w:pPr>
        <w:pStyle w:val="BodyText21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EL PLAZO DE ENTREGA OFRECIDO SUPERA EL PLAZO DE ENTREGA REQUERIDO LA OFERTA SE DESCARTA.</w:t>
      </w:r>
    </w:p>
    <w:p>
      <w:pPr>
        <w:pStyle w:val="BodyText21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1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 xml:space="preserve">KGH#: </w:t>
      </w:r>
      <w:r>
        <w:rPr>
          <w:rFonts w:cs="Times New Roman" w:ascii="Times New Roman" w:hAnsi="Times New Roman"/>
          <w:color w:val="000000"/>
        </w:rPr>
        <w:t>COEFICIENTE GARANTÍA EN HORAS OFRECIDA NUMERO X.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BodyText21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KGH# = 0 </w:t>
      </w:r>
      <w:r>
        <w:rPr>
          <w:rFonts w:cs="Times New Roman" w:ascii="Times New Roman" w:hAnsi="Times New Roman"/>
          <w:color w:val="000000"/>
        </w:rPr>
        <w:t>SI ES MENOR QUE LA GARANTÍA EN HORAS REQUERIDA.</w:t>
      </w:r>
    </w:p>
    <w:p>
      <w:pPr>
        <w:pStyle w:val="BodyText21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KGH# = 1 </w:t>
      </w:r>
      <w:r>
        <w:rPr>
          <w:rFonts w:cs="Times New Roman" w:ascii="Times New Roman" w:hAnsi="Times New Roman"/>
          <w:color w:val="000000"/>
        </w:rPr>
        <w:t>SI ES IGUAL QUE LA GARANTÍA EN HORAS REQUERIDA.</w:t>
      </w:r>
    </w:p>
    <w:p>
      <w:pPr>
        <w:pStyle w:val="BodyText21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KGH# = 2 </w:t>
      </w:r>
      <w:r>
        <w:rPr>
          <w:rFonts w:cs="Times New Roman" w:ascii="Times New Roman" w:hAnsi="Times New Roman"/>
          <w:color w:val="000000"/>
        </w:rPr>
        <w:t>SI ES MAYOR QUE LA GARANTÍA EN HORAS REQUERIDA.</w:t>
      </w:r>
    </w:p>
    <w:p>
      <w:pPr>
        <w:pStyle w:val="BodyText21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1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 xml:space="preserve">KGP#: </w:t>
      </w:r>
      <w:r>
        <w:rPr>
          <w:rFonts w:cs="Times New Roman" w:ascii="Times New Roman" w:hAnsi="Times New Roman"/>
          <w:color w:val="000000"/>
        </w:rPr>
        <w:t>COEFICIENTE GARANTÍA EN TIEMPO OFRECIDA NUMERO X.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BodyText21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KGP# = 0 </w:t>
      </w:r>
      <w:r>
        <w:rPr>
          <w:rFonts w:cs="Times New Roman" w:ascii="Times New Roman" w:hAnsi="Times New Roman"/>
          <w:color w:val="000000"/>
        </w:rPr>
        <w:t>SI ES MENOR QUE LA GARANTÍA EN TIEMPO REQUERIDA.</w:t>
      </w:r>
    </w:p>
    <w:p>
      <w:pPr>
        <w:pStyle w:val="BodyText21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KGP# = 1 </w:t>
      </w:r>
      <w:r>
        <w:rPr>
          <w:rFonts w:cs="Times New Roman" w:ascii="Times New Roman" w:hAnsi="Times New Roman"/>
          <w:color w:val="000000"/>
        </w:rPr>
        <w:t>SI ES IGUAL QUE LA GARANTÍA EN TIEMPO REQUERIDA.</w:t>
      </w:r>
    </w:p>
    <w:p>
      <w:pPr>
        <w:pStyle w:val="BodyText21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KGP# = 2 </w:t>
      </w:r>
      <w:r>
        <w:rPr>
          <w:rFonts w:cs="Times New Roman" w:ascii="Times New Roman" w:hAnsi="Times New Roman"/>
          <w:color w:val="000000"/>
        </w:rPr>
        <w:t>SI ES MAYOR QUE LA GARANTÍA EN TIEMPO REQUERIDA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da uno de los accesorios deberá ser entregado con su correspondiente certificado de liberación al servicio, donde conste el detalle de los trabajos realizados para su retorno al servicio y la firma del responsable técnico del taller reparador, para lo cual es requisito que el taller (OMAD) este habilitado / reconocido por la dirección general de aeronavegabilidad militar conjunta (DIGAMC)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</w:rPr>
        <w:t>El oferente deberá adjuntar junto con su oferta el certificado de habilitación/reconocimiento del taller reparador por parte de la DIGAMC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s elementos reparados deberán contar con su respectivo formulario 8130-3M de liberación al Servicio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</w:rPr>
      <w:t>DEPARTAMENTO</w:t>
    </w:r>
    <w:r>
      <w:rPr>
        <w:b/>
        <w:color w:val="000000"/>
        <w:lang w:val="es-ES"/>
      </w:rPr>
      <w:t xml:space="preserve"> DE CONTRATACIONES CÓNDOR</w:t>
    </w:r>
    <w:r>
      <w:rPr>
        <w:b/>
        <w:lang w:val="es-ES"/>
      </w:rPr>
      <w:t xml:space="preserve">                                                                                              (</w:t>
    </w:r>
    <w:r>
      <w:rPr>
        <w:b/>
        <w:lang w:val="es-AR"/>
      </w:rPr>
      <w:t>Apéndice 5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8:34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6-01-25T12:34:00Z</dcterms:modified>
  <cp:revision>17</cp:revision>
  <dc:subject/>
  <dc:title>MESA DE ENTRADAS SALIDAS Y ARCHIVO</dc:title>
</cp:coreProperties>
</file>